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./20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Zawarta w dniu............ r. w Orzeszu zgodnie z przeprowadzonym konkursem ofert </w:t>
        <w:br/>
        <w:t>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Ośrodkiem Terapii Nerwic dla Dzieci i Młodzieży SPZOZ</w:t>
      </w:r>
      <w:r>
        <w:rPr>
          <w:sz w:val="24"/>
        </w:rPr>
        <w:t xml:space="preserve">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Udzielający zamówienia zleca, a Przyjmujący zamówienie przyjmuje zlecenie </w:t>
        <w:br/>
        <w:t>i zobowiązuje się do realizacji świadczeń polegających na wykonywaniu badań laboratoryjnych wraz z transportem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, aparaturę medyczną oraz bazę lokalową do wykonania świadczeń, o których mowa w § 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mujący zamówienie zobowiązuje się do wykonywania przedmiotu umowy przy zachowaniu należytej staranności zgodnie z obowiązującymi normami, aktualnym stanem wiedzy, umiejętnościami medycznymi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Przyjmujący zamówienie będzie odbierać materiał do badań swoim transportem </w:t>
        <w:br/>
        <w:t>i na swój koszt z siedziby Udzielającego zamówi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</w:t>
        <w:br/>
        <w:t>i godziny udzielania świadczeń oraz sposób podania powyższych informacji do wiadomości określa Załącznik nr 1 do niniejszej umowy. Przyjmujący zamówienie zobowiązuje się do poinformowania Udzielającego zamówienie o każdej zmianie powyższych danych w terminie 3 dni od daty zaistnienia zmia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ind w:firstLine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a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rzyjmujący zamówienie jest zobowiązany do poddania się kontroli Narodowego Funduszu Zdrowia na zasadach określonych w ustawie z dnia 27 sierpnia 2004 r.</w:t>
        <w:br/>
        <w:t xml:space="preserve">o świadczeniach opieki zdrowotnej finansowanych ze środków publicznych </w:t>
        <w:br/>
        <w:t>(Dz. U. z 2004 r. nr 210 poz. 2135) w zakresie niniejszej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6</w:t>
      </w:r>
      <w:r>
        <w:rPr>
          <w:sz w:val="24"/>
        </w:rPr>
        <w:t xml:space="preserve"> r. do </w:t>
      </w:r>
      <w:r>
        <w:rPr>
          <w:b/>
          <w:sz w:val="24"/>
        </w:rPr>
        <w:t>31.12.2026</w:t>
      </w:r>
      <w:r>
        <w:rPr>
          <w:sz w:val="24"/>
        </w:rPr>
        <w:t xml:space="preserve">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trony zastrzegają możliwość rozwiązania umowy w 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Za wykonanie przedmiotu umowy Udzielający zamówienie zapłaci Przyjmującemu zamówienie wynagrodzenie stanowiące równowartość ilości przeprowadzonych badań pomnożone przez cenę jednostkową badania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Cennik badań stanowi Załącznik nr 2 do niniejszej umow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Wynagrodzenie płatne będzie przelewem na konto Zleceniobiorcy ...............................................................................................................................................</w:t>
        <w:br/>
        <w:t>w terminie 14 dni od daty przedłożenia faktury VAT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Jeżeli udzielający zamówienia zleci badanie inne niż w załączniku Nr 2 niniejszej umowy. Przyjmujący zamówienie zastosuje cenę wynikającą z cennika ……………………………na rok 2026 zamieszczonego na stronie internetowej Przyjmującego zamówien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a, pod rygorem nieważności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200 zł za każdorazowe naruszeni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zobowiązuje się zawrzeć umowę ubezpieczenia od odpowiedzialności cywilnej w zakresie udzielanych świadczeń określonych w §1 pkt1 niniejszej umowy w wysokości nie niższej niż </w:t>
      </w:r>
      <w:r>
        <w:rPr>
          <w:sz w:val="24"/>
          <w:szCs w:val="24"/>
        </w:rPr>
        <w:t>46 500 euro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Przyjmujący zamówienie oświadcza, że zapoznał się ze Standardami ochrony małoletnich obowiązującymi w Ośrodku Terapii Nerwic dla Dzieci i Młodzieży z siedziba w Orzeszu SPZOZ i zobowiązuje się do ich przestrzegania.</w:t>
      </w:r>
    </w:p>
    <w:p>
      <w:pPr>
        <w:pStyle w:val="Normal"/>
        <w:jc w:val="both"/>
        <w:rPr/>
      </w:pPr>
      <w:r>
        <w:rPr>
          <w:bCs/>
          <w:sz w:val="24"/>
        </w:rPr>
        <w:t xml:space="preserve">Treść Standardów ochrony małoletnich jest dostępna na stronie internetowej Ośrodka oraz </w:t>
        <w:br/>
        <w:t>w wersji drukowanej w kancelarii Dyrektor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łączniki do umowy stanowią integralną cześć umow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elkie spory wynikłe</w:t>
      </w:r>
      <w:r>
        <w:rPr>
          <w:color w:val="FF0000"/>
          <w:sz w:val="24"/>
        </w:rPr>
        <w:t xml:space="preserve"> </w:t>
      </w:r>
      <w:r>
        <w:rPr>
          <w:sz w:val="24"/>
        </w:rPr>
        <w:t>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8"/>
        </w:rPr>
      </w:pPr>
      <w:r>
        <w:rPr>
          <w:b/>
          <w:sz w:val="14"/>
        </w:rPr>
        <w:t>Załącznik nr 1 do umowy nr……../2026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Sposób zgłaszania i rejestracja pacjentów:</w:t>
      </w:r>
    </w:p>
    <w:p>
      <w:pPr>
        <w:pStyle w:val="Normal"/>
        <w:rPr>
          <w:sz w:val="24"/>
        </w:rPr>
      </w:pPr>
      <w:r>
        <w:rPr>
          <w:sz w:val="24"/>
        </w:rPr>
        <w:t xml:space="preserve">Zgłaszanie pacjenta do badania następuje po uprzedniej rejestracji telefonicznej lub osobistej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Dni i godziny udzielania świadczeń:</w:t>
      </w:r>
    </w:p>
    <w:p>
      <w:pPr>
        <w:pStyle w:val="Normal"/>
        <w:rPr>
          <w:sz w:val="24"/>
        </w:rPr>
      </w:pPr>
      <w:r>
        <w:rPr>
          <w:sz w:val="24"/>
        </w:rPr>
        <w:t>Świadczenia udzielanie są codziennie od poniedziałku do piątku w godz. od 7:00 do 20:00, w soboty w godz. od 8:00 do 13: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  <w:t>Załącznik nr 2 do umowy nr……../2026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/>
      </w:r>
    </w:p>
    <w:tbl>
      <w:tblPr>
        <w:tblW w:w="104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287"/>
        <w:gridCol w:w="2802"/>
        <w:gridCol w:w="931"/>
        <w:gridCol w:w="811"/>
        <w:gridCol w:w="924"/>
        <w:gridCol w:w="976"/>
      </w:tblGrid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ularz oferty</w:t>
            </w:r>
          </w:p>
        </w:tc>
      </w:tr>
      <w:tr>
        <w:trPr>
          <w:trHeight w:val="315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nik nalezności za realizację zamówienia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matologia</w:t>
            </w:r>
          </w:p>
        </w:tc>
      </w:tr>
      <w:tr>
        <w:trPr>
          <w:trHeight w:val="10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bada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ość badań w okresie 12 m-c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netto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brutt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25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 - z palc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maz ręcz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ki krwi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ukocy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zynofilia bezwzględ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i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fologia-8 parametr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metria przep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wienie rozma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penheim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. Met. Automatyczną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gre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chem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A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IFCC bez posformanu p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ma GT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g SZAS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yn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alkal.pir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nik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Ureazą i G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mocz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ymatyczna z Urykaz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K - kinaza kreatyn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etyczna z keratynofo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um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BCG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całkowi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elaz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ferro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nogram (Na,K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cjometrii pośredni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zywa cukrowa (3pkt, 75g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oturbidymetrycz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nukleoz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ksowa (jakościowa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 zjonizowany Ca++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liczan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koz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sydaza glukoz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RL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ściow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gliceryd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P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cz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analiza ogól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z-badanie osad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pń/Kreat. w moczu poranny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rymetryczna z O-krez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ł na pasożyty (1 ozn.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e w kierunku owsików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ł 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lie w kale (ELISA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wirusy w kale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teksowa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munodiagnostyk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H 3 generacj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thormon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cystei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laktyn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Żółtaczki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S antygen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L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ki, narkotyki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 walproinowy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bamazepina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iturany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ka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fr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C (marihuana)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mfetamina 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at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fetamina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zodiazepin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boidy (ilościowo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ytoina w surowic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 ilościow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ha chemi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kteriologia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ew mocz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n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G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lioza IgM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Uwaga : ilość badań będzie uzależniona od faktycznych potrzeb Udzielającego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</w:t>
      </w:r>
      <w:r>
        <w:rPr>
          <w:b/>
        </w:rPr>
        <w:t>...</w:t>
        <w:tab/>
        <w:tab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>(miejscowość, data)</w:t>
        <w:tab/>
        <w:tab/>
        <w:tab/>
        <w:t>(podpis i pieczątka upoważnionego przedstawiciela Oferenta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35:00Z</dcterms:created>
  <dc:creator>Person</dc:creator>
  <dc:description/>
  <cp:keywords/>
  <dc:language>en-US</dc:language>
  <cp:lastModifiedBy>Karolina Karaś</cp:lastModifiedBy>
  <cp:lastPrinted>2024-11-19T10:52:00Z</cp:lastPrinted>
  <dcterms:modified xsi:type="dcterms:W3CDTF">2025-12-05T08:54:00Z</dcterms:modified>
  <cp:revision>94</cp:revision>
  <dc:subject/>
  <dc:title>UMOWA O ŚWIADCZENIE USŁUG MEDYCZNYCH 5/2010</dc:title>
</cp:coreProperties>
</file>